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IB CHEMISTRY</w:t>
      </w:r>
      <w:r>
        <w:rPr>
          <w:b/>
          <w:u w:val="none"/>
          <w:lang w:val="en-US"/>
        </w:rPr>
        <w:t xml:space="preserve">                                                     </w:t>
      </w:r>
      <w:r>
        <w:rPr>
          <w:rFonts w:cs="Arial"/>
          <w:b/>
          <w:sz w:val="22"/>
          <w:szCs w:val="22"/>
          <w:u w:val="none"/>
        </w:rPr>
        <w:t>Illustrating the oxidation states of</w:t>
      </w:r>
      <w:r>
        <w:rPr>
          <w:rFonts w:cs="Arial"/>
          <w:b/>
          <w:sz w:val="22"/>
          <w:szCs w:val="22"/>
          <w:u w:val="none"/>
          <w:lang w:val="en-US"/>
        </w:rPr>
        <w:t xml:space="preserve"> vanadiu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im</w:t>
      </w:r>
      <w:r>
        <w:rPr>
          <w:rFonts w:cs="Arial"/>
          <w:sz w:val="22"/>
          <w:szCs w:val="22"/>
        </w:rPr>
        <w:t xml:space="preserve">                                           To make samples of the less common oxidation states of vanadium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quirements and material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trHeight w:val="23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fety gogg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isposable glo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ical flask, 100 m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tu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ammonium metavanadate solu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easuring cylinder, 25 c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ulphuric acid, dilute, 1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ulphuric acid, concentra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 test tubes and holder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nc powder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unsen bur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filter funnel and pap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otassium manganate(VII) solution, 0.002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odium sulphi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otassium iodide solution, 0.05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odium thiosulphate solution, 0.1 mol dm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-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distilled wa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est tube rack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  <w:t xml:space="preserve">SAFETY MESSAGES: 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ear goggles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odium hydroxide is corrosive, even in dilute solution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mmonium vanadate is toxic so the solution with dilute sulphuric acid has already been made for step 1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sz w:val="22"/>
          <w:szCs w:val="22"/>
        </w:rPr>
        <w:t>Dilute sulphuric acid 1mol dm</w:t>
      </w:r>
      <w:r>
        <w:rPr>
          <w:rFonts w:cs="Arial"/>
          <w:b/>
          <w:sz w:val="22"/>
          <w:szCs w:val="22"/>
          <w:vertAlign w:val="superscript"/>
        </w:rPr>
        <w:t>-3</w:t>
      </w:r>
      <w:r>
        <w:rPr>
          <w:rFonts w:cs="Arial"/>
          <w:b/>
          <w:sz w:val="22"/>
          <w:szCs w:val="22"/>
        </w:rPr>
        <w:t xml:space="preserve"> is an irritant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nganese(IV) oxide and manganese(II) sulphate are harmful if swallow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 w:val="22"/>
          <w:szCs w:val="22"/>
        </w:rPr>
        <w:t>Concentrated sulphuric acid solution is corrosive and reacts violently with water. Therefore you mus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ear safety goggles and glov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eave it in the fumeh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nly use the pipet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orm the teacher of any spillages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ure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You will need to carry out the following steps and make and record appropriate observations. Use the table at the bottom to identify the oxidation state of vanadium.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>Place 1 spatula measure of ammonium metavanadate(V) in a conical flask and add about 25 ml of dilute sulphuric acid.  Carefully add about 5 cm</w:t>
      </w:r>
      <w:r>
        <w:rPr>
          <w:rFonts w:cs="Arial"/>
          <w:sz w:val="22"/>
          <w:szCs w:val="22"/>
          <w:vertAlign w:val="superscript"/>
          <w:lang w:val="en-US"/>
        </w:rPr>
        <w:t>3</w:t>
      </w:r>
      <w:r>
        <w:rPr>
          <w:rFonts w:cs="Arial"/>
          <w:sz w:val="22"/>
          <w:szCs w:val="22"/>
          <w:lang w:val="en-US"/>
        </w:rPr>
        <w:t xml:space="preserve"> of concentrated sulphuric acid and swirl the flask until you obtain a clear yellow solution of vanadium(V) solution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>Pour about 2 ml of this vanadium(V) solution into two test tubes ready for later tests (steps 6 and 7)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>To the conical flask from step 1 add 1 spatula measure of zinc powder, a little at each time.  Swirl the flask at intervals.  Recor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>When the solution has become violet (you may need to heat the flask for this final change), filter about 2 ml into two test tubes for steps 5 and 6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o one test tube in step 4 add, a little each time, an excess of acidified potassium manganate(VII) solution, shaking after each addition, until no further change is observed. Recor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en-US"/>
        </w:rPr>
        <w:t xml:space="preserve">To one of the test tubes containing vanadium(V) (from step 2) add a little sodium sulphite and shake.  Filter if cloudy.  Now boil carefully (at a fume cupboard) to remove excess sulphur dioxide and add about the same volume of the vanadium(II) solution from step 4.  Record.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o the second of the tubes containing vanadium(V) (from step 2), add about 2 ml potassium iodide solution and mix.  Then add about 2 ml of sodium thiosulphate solution.  Record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  <w:lang w:val="en-US"/>
        </w:rPr>
        <w:t>Colour vanadium ions and their corresponding oxidation states</w:t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5+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(VO</w:t>
            </w:r>
            <w:r>
              <w:rPr>
                <w:rFonts w:cs="Arial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4+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(VO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+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3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+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yellow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blu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gree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violet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720" w:right="656" w:gutter="0" w:header="540" w:top="596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11:00Z</dcterms:created>
  <dc:creator>van de casteele</dc:creator>
  <dc:description/>
  <cp:keywords/>
  <dc:language>en-US</dc:language>
  <cp:lastModifiedBy>Nico Van De Casteele</cp:lastModifiedBy>
  <cp:lastPrinted>2016-12-01T07:36:00Z</cp:lastPrinted>
  <dcterms:modified xsi:type="dcterms:W3CDTF">2016-12-02T00:47:00Z</dcterms:modified>
  <cp:revision>40</cp:revision>
  <dc:subject/>
  <dc:title>Name: </dc:title>
</cp:coreProperties>
</file>